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ШОС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жовтня 2020р.                                                                № _______-86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510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оголошення аукціону на передачу в оренду нежитлового приміщення комунальної  власності Бучанської міської об’єднаної територіальної громади, що розташоване за адресою: вул. Енергетиків, 2, м. Буча (Бучанський НВК «СЗОШ І-ІІІ ст. №4»,</w:t>
      </w:r>
      <w:r>
        <w:rPr/>
        <w:t xml:space="preserve"> </w:t>
      </w:r>
      <w:r>
        <w:rPr>
          <w:b/>
          <w:sz w:val="26"/>
          <w:szCs w:val="26"/>
        </w:rPr>
        <w:t>актова зала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звернення №П-11825150 від 06.10.2020р. ФОП Касько О.В. про намір прийняти участь в аукціоні щодо передачі в оренду нежитлового приміщення комунальної  власності Бучанської міської об’єднаної територіальної громади, що розташоване за адресою: вул. Енергетиків, 2, м. Буча (Бучанський НВК «СЗОШ І-ІІІ ст. №4», актова зала), відповідно до Закону України «Про оренду державного та комунального майна», Порядку передачі в оренду державного та комунального майна, затвердженим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Оголосити аукціон, за результатами якого договір оренди нежитлового приміщення комунальної власності Бучанської міської об’єднаної територіальної громади, що розташоване за адресою: вул. Енергетиків, 2, м. Буча (Бучанський НВК «СЗОШ І-ІІІ ст. №4», актова зала), може бути укладений з переможцем аукціону терміном на 4 роки 11 місяців, цільове призначення об’єкта оренди, відповідно до заяви ФОП Касько О.В. - «Діяльність у сфері освіти, курси, тренінги», а саме - розміщення театральної студії «</w:t>
      </w:r>
      <w:r>
        <w:rPr>
          <w:sz w:val="26"/>
          <w:szCs w:val="26"/>
          <w:lang w:val="en-US"/>
        </w:rPr>
        <w:t>Art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OK</w:t>
      </w:r>
      <w:r>
        <w:rPr>
          <w:sz w:val="26"/>
          <w:szCs w:val="26"/>
        </w:rPr>
        <w:t>» (далі – об’єкт оренди); бажаний графік використання – понеділок, середа з 15-00 до 17-00.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Сектору комунального майна Бучанської міської ради стосовно об’єкта оренди, визначеного у п.1 цього рішення: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2.1. Оприлюднити оголошення про аукціон в електронній торговій системі (далі – ЕТС) з урахуванням термінів, передбачених п. 144 Порядку передачі в оренду державного та комунального майна, затвердженого Постановою Кабінету Міністрів України №483 від 03.06.2020р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2.2. Повідомити заявника ФОП Касько О.В.  про обставини, визначені у п. 2.1 цього рішення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3. Бучанському НВК «СЗОШ І-ІІІ ст. №4», як 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об’єднаної територіальної громади з переможцем аукціону терміном на 4 роки 11 місяців, на підставі Протоколу електронного аукціону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Екатерина</dc:creator>
  <dc:description/>
  <cp:keywords/>
  <dc:language>en-US</dc:language>
  <cp:lastModifiedBy>User</cp:lastModifiedBy>
  <cp:lastPrinted>2020-10-07T14:08:00Z</cp:lastPrinted>
  <dcterms:modified xsi:type="dcterms:W3CDTF">2020-10-19T08:52:00Z</dcterms:modified>
  <cp:revision>59</cp:revision>
  <dc:subject/>
  <dc:title>ПРОЕКТ</dc:title>
</cp:coreProperties>
</file>